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215</wp:posOffset>
            </wp:positionH>
            <wp:positionV relativeFrom="paragraph">
              <wp:posOffset>-452755</wp:posOffset>
            </wp:positionV>
            <wp:extent cx="65722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ubtitle"/>
        <w:rPr/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в Думу города Владивостока проекта решения Думы города Владивостока «О принятии муниципального правового акта города Владивостока «О внесении изменений в муниципальный правовой акт города Владивостока 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08.04.2016 № 267-МПА «Порядок и размеры возмещения расходов, связанных со служебными командировками, лицам, работающим в органах местного самоуправления Владивостокского городского округа, иным лицам»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Трудовым кодексом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06.10.2003 № 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риморского края от 04.06.2007 № 82-КЗ «О муниципальной службе в Приморском крае», Уставом города Владивостока, статьей 40 Регламента Думы города Владивостока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Внести в Думу города Владивостока  проект решения Думы города Владивостока «О принятии муниципального правового акта города Владивостока «О внесении изменений в муниципальный правовой акт города Владивостока от 08.04.2016 № 267-МПА «Порядок и размеры возмещения расходов, связанных со служебными командировками, лицам, работающим в органах местного самоуправления Владивостокского городского округа, иным лицам»  (прилагаетс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значить представителем главы города Владивостока при рассмотрении  данного  вопроса Стоценко К.А., заместителя главы админ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                                                                                     К.В. Шестаков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 города Владивостока</w:t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                №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одготовлен </w:t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ой города Владивостока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ВЛАДИВОСТО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69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нят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правового акта города Владивосток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муниципальный правовой акт города Владивостока от 08.04.2016 № 267-МПА «Порядок и размеры возмещения расходов, связанных со служебными командировками, лицам, работающим в органах местного самоуправления Владивостокского городского округа, иным лицам»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Трудовым кодексом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06.10.2003 № 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Постановлением Правительства Российской Федерации от 16.04.2025 № 501 «Об утверждении Положения об особенностях направления работников в служебные командировки», Приказом Министерства финансов Российской Федерац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 Законом Приморского края от 04.06.2007 № 82-КЗ «О муниципальной службе в Приморском крае», Дума города Владивосток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нять муниципальный правовой акт города Владивостока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ый правовой акт города Владивостока от 08.04.2016 № 267-МПА «Порядок и размеры возмещения расходов, связанных со служебными командировками, лицам, работающим в органах местного самоуправления Владивостокского городского округа, иным лицам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править указанный муниципальный правовой акт главе города Владивостока для подписания  и обнародова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  <w:tab/>
        <w:tab/>
        <w:tab/>
        <w:tab/>
        <w:tab/>
        <w:tab/>
        <w:tab/>
        <w:t xml:space="preserve">                   А.П. Брик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ПРАВОВОЙ А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ВЛАДИВОСТ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ый правовой акт города Владивостока от 08.04.2016 № 267-МПА «Порядок и размеры возмещения расходов, связанных со служебными командировками, лицам, работающим в органах местного самоуправления Владивостокского городского округа, иным лица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 Думой города Владивостока  «____» ____________2025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муниципальный правовой акт города Владивостока от 08.04.2016 № 267-МПА «Порядок и размеры возмещения расходов, связанных со служебными командировками, лицам, работающим в органах местного самоуправления Владивостокского городского округа, иным лицам» следующие изменения: пункт 4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4. Направление работника в служебную командировку оформляется правовым актом органа местного самоуправления Владивостокского городского округа, принимаемым на основании Решения о командировании на территории Российской Федерации (Форма по ОКУД 0504512), Изменения Решения  о командировании на территории Российской Федерации (Форма по ОКУД 0504513), Решения о командировании на территорию иностранного государства (Форма по ОКУД 0504515), Изменения Решения о командировании на территорию иностранного государства (Форма по ОКУД 0504516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о командировании, предусмотренные абзацем первым настоящего пункта, предусматривают запланированный размер командировочных расходов и оформляются согласно формам, утвержденным нормативным правовым актом Министерства финансов Российской Федерации.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издания правового акта о командировании работнику выдается либо переводится в кредитную организацию, указанную работником в заявлении о выплате заработной платы, денежный аванс в размере запланированных командировочных расходов.».  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ий  муниципальный  правовой акт  вступает  в силу со дня ег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ициального опубликования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а </w:t>
        <w:tab/>
        <w:tab/>
        <w:t xml:space="preserve"> </w:t>
        <w:tab/>
        <w:tab/>
        <w:tab/>
        <w:tab/>
        <w:tab/>
        <w:t xml:space="preserve">                     К.В. Шеста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Владиво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 202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3:15:00Z</dcterms:created>
  <dc:creator>lehno</dc:creator>
  <dc:description/>
  <dc:language>en-US</dc:language>
  <cp:lastModifiedBy>Наталья Генадьевна Кравченко</cp:lastModifiedBy>
  <cp:lastPrinted>2015-11-21T12:02:00Z</cp:lastPrinted>
  <dcterms:modified xsi:type="dcterms:W3CDTF">2025-10-10T04:53:00Z</dcterms:modified>
  <cp:revision>6</cp:revision>
  <dc:subject/>
  <dc:title/>
</cp:coreProperties>
</file>